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 </w:t>
      </w: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т               2025 г.          г. Трубчевск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4 № 7-59 «О бюджете Трубчевского муниципального района Брянской области на 2025 год и на плановый период 2026 и 20267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5 года по доходам в сумме 823 334 581,34 рублей, расходам в сумме 808 393 229,11 рублей, с профицитом бюджета в сумме 14 941 352,2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5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5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5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9 месяцев 2025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5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5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   И.И. 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FFFF"/>
          <w:sz w:val="20"/>
          <w:szCs w:val="20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Зам. главы адм.- нач.фин.упр.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color w:val="FFFFFF"/>
          <w:sz w:val="20"/>
          <w:szCs w:val="20"/>
          <w:lang w:eastAsia="en-US"/>
        </w:rPr>
      </w:pPr>
      <w:r>
        <w:rPr>
          <w:rFonts w:eastAsia="Calibri"/>
          <w:bCs/>
          <w:color w:val="FFFFFF"/>
          <w:sz w:val="20"/>
          <w:szCs w:val="20"/>
          <w:lang w:eastAsia="en-US"/>
        </w:rPr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4-07-22T14:46:00Z</cp:lastPrinted>
  <dcterms:modified xsi:type="dcterms:W3CDTF">2025-11-11T07:58:00Z</dcterms:modified>
  <cp:revision>133</cp:revision>
  <dc:subject/>
  <dc:title>РОССИЙСКАЯ ФЕДЕРАЦИЯ</dc:title>
</cp:coreProperties>
</file>